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THORING AND VIRTUAL REALIT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ent an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Overview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f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Multimedia Authoring. Explain the use of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obe/Macromedia Director in deta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Briefly discuss the evolution of authoring program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why one should use an authoring program. </w:t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is authoring paradigm? Explain some of the most popular authoring paradigm us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is Multimedia Learning Object Authoring Tool? Explain its featur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ow is content analysis different from instructional design?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are the advantages of developing a virtual reality? Explain how film industry uses virtual reality as a programming format.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lineate the characteristic of Immersive VR Shared Virtual Environments. In which environment VR is alternated?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How is Virtual Reality used in healthcare? Explain it in view of educating doctors for advanced medical practices.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purpose and design criteria for Virtual Reality Modeling Language (VRML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6136bb"/>
    <w:rPr>
      <w:i/>
      <w:iCs/>
    </w:rPr>
  </w:style>
  <w:style w:type="character" w:styleId="Appleconvertedspace" w:customStyle="1">
    <w:name w:val="apple-converted-space"/>
    <w:basedOn w:val="DefaultParagraphFont"/>
    <w:qFormat/>
    <w:rsid w:val="006136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11</Words>
  <Characters>1203</Characters>
  <CharactersWithSpaces>141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4:4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